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казания доврачебной помощ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травлен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отравлении газами (ацетилен, угарный газ, пары бензина и т.п.) пострадавшие ощущают: головную боль, "стук в висках", "звон в ушах", общую слабость, головокружение, сонливость; в тяжелых случаях может быть возбужденное состояние, нарушение дыхания, расширение зрач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казывающий помощь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ывести или вынести пострадавшего из загазованной зоны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расстегнуть одежду и обеспечить приток свежего воздух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уложить пострадавшего, приподняв ноги (при отравлении угарным газом - строго горизонтально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укрыть пострадавшего одеялом, одеждой и т.п.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5. поднести к носу пострадавшего ватку, смоченную раствором нашатырного спирт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6. дать выпить большое количество жидкост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7. при остановке дыхания приступить к искусственному дыханию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8. срочно вызвать квалифицированн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травлении хлором необходим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омыть глаза, нос и рот раствором питьевой соды (1/2 чайной ложки на стакан воды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ать пострадавшему пить небольшими глотками теплое пить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направить пострадавшего в медпунк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отравлениях испорченными продуктами (могут возникать головные боли, тошнота, рвота, боли в животе, общая слабость) необходим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ать выпить пострадавшему 3 - 4 стакана воды или розового раствора марганцовокислого калия с последующим вызовом рвоты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вторять промывание 2 - 3 раз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ать пострадавшему активированный уголь (таблетки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апоить пострадавшего теплым чаем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ложить и тепло укрыть пострадавшего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 нарушении дыхания и остановке сердечной деятельности приступить к проведению искусственного дыхания и наружного массажа сердц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доставить пострадавшего в медпунк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вая помощь при отравлении едкими веществ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отравлении крепкими кислотами (серная, соляная, уксусная) и крепкими щелочами (едкий натр, едкий калий, нашатырный спирт) происходят ожоги слизистой оболочки полости рта, глотки, пищевода, а иногда и желуд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знаками отравления являются: сильные боли во рту, глотке, желудке и кишечнике, тошнота, рвота, головокружение, общая слабость (вплоть до обморочного состояния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отравлении кислотой необходим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давать пострадавшему внутрь через каждые 5 минут по столовой ложке раствора соды (2 чайные ложки на стакан воды) или 10 капель нашатырного спирта, разведенного в вод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дать пить пострадавшему молоко или взболтанный в воде яичный белок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при нарушении дыхания делать искусственное дыхани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 доставить пострадавшего в медпунк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 отравлении крепкой едкой щелочью пострадавшему необходим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понемногу давать пить холодную воду, подкисленную уксусной или лимонной кислотой (2 столовые ложки 3% раствора уксуса на стакан воды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дать внутрь растительное масло или взболтанный с водой яичный белок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приложить горчичник к подложечной област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 доставить пострадавшего в медпункт.</w:t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46:00Z</dcterms:created>
  <dc:creator>User</dc:creator>
  <dc:description/>
  <cp:keywords/>
  <dc:language>en-US</dc:language>
  <cp:lastModifiedBy>officer</cp:lastModifiedBy>
  <cp:lastPrinted>2014-02-10T14:26:00Z</cp:lastPrinted>
  <dcterms:modified xsi:type="dcterms:W3CDTF">2014-02-10T10:26:00Z</dcterms:modified>
  <cp:revision>17</cp:revision>
  <dc:subject/>
  <dc:title/>
</cp:coreProperties>
</file>